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78"/>
      </w:tblGrid>
      <w:tr>
        <w:trPr>
          <w:trHeight w:val="562" w:hRule="exact"/>
        </w:trPr>
        <w:tc>
          <w:tcPr>
            <w:tcW w:w="9104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МІСТ    </w:t>
            </w:r>
          </w:p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роздрібного товарообороту підприємств за І квартал 2015 року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за видами економічної діяльності                          за І квартал 2015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товарообороту підприємств за видами економічної діяльності                                     за І квартал 2015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а регіонами України за І квартал 2015 року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 та мотоциклами, їх ремонт за регіонами України за І квартал 2015 року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крім торгівлі автотранспортними засобами та мотоциклами за регіонами України за І квартал 2015 року…….. ………………………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0</w:t>
            </w:r>
          </w:p>
        </w:tc>
      </w:tr>
      <w:tr>
        <w:trPr>
          <w:trHeight w:val="1181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фармацевтичними, медичними,  ортопедичними, косметичними товарами та туалетними приналежностями в спеціалізованих магазинах за регіонами України за І квартал 2015 року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2</w:t>
            </w:r>
          </w:p>
        </w:tc>
      </w:tr>
      <w:tr>
        <w:trPr>
          <w:trHeight w:val="109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одягом, взуттям та шкіряними виробами, текстильними товарами в спеціалізованих магазинах за регіонами України за І квартал 2015 року....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145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меблями, освітлювальним приладдям та  іншими товарами для дому, килимовими виробами, покриттям для стін і підлоги, книнами, газетами та канцелярськими товарами в спеціалізованих магазинах за регіонами України за І квартал 2015 року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4</w:t>
            </w:r>
          </w:p>
        </w:tc>
      </w:tr>
      <w:tr>
        <w:trPr>
          <w:trHeight w:val="1688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електронною апаратурою побутового призна-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-ченням, телекомунікаційними устаткованням у спеціалізованих магазинах за регіонами України за І квартал 2015 року....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1429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, годинниками та ювелірними виробами, залізними виробами, будівельними матеріалами та санітарно-технічними виробами, іншими невживаними товарами в спеціалізованих магазинах за регіонами України за І квартал 2015 року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2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поза магазинами з лотків та на ринках за регіонами України за І квартал 2015 року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Структура обороту підприємств за організаційно-правовими формами господарювання за І квартал 2015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sz w:val="22"/>
          <w:szCs w:val="22"/>
        </w:rPr>
        <w:t>Вих. № 261/0/08.1вн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1418" w:footer="794" w:bottom="1079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2:00Z</dcterms:created>
  <dc:creator>User</dc:creator>
  <dc:description/>
  <cp:keywords/>
  <dc:language>en-US</dc:language>
  <cp:lastModifiedBy>A.Serhiyenko</cp:lastModifiedBy>
  <cp:lastPrinted>2015-06-12T16:39:00Z</cp:lastPrinted>
  <dcterms:modified xsi:type="dcterms:W3CDTF">2015-06-12T13:40:00Z</dcterms:modified>
  <cp:revision>10</cp:revision>
  <dc:subject/>
  <dc:title>ЗМІСТ</dc:title>
</cp:coreProperties>
</file>